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Ріпкинському 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97"/>
        <w:gridCol w:w="1663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19" w:hanging="19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1 жовтня </w:t>
              <w:br/>
              <w:t>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ійне</w:t>
            </w:r>
          </w:p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1 жовт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іпкинський район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638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3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72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51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3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іпки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7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обрянк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65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мглай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6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Любеч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адуль</w:t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24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8-11-22T09:21:00Z</dcterms:modified>
  <cp:revision>38</cp:revision>
  <dc:subject/>
  <dc:title/>
</cp:coreProperties>
</file>